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584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25/15 - пречишћен текст и 12/19), члана 17. Пословника о раду Градског већа (‘’Службени лист града Крагујевца’’, број 23/21 – 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11.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 суфинансирању енергетске санације породичних кућа путем уградње соларних панела за производњу електричне енергије за сопствене потребе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 38/21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Msonormalcxspmiddle"/>
        <w:spacing w:before="0" w:after="0"/>
        <w:ind w:firstLine="720"/>
        <w:contextualSpacing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</w:t>
      </w:r>
      <w:r>
        <w:rPr>
          <w:rFonts w:cs="Arial" w:ascii="Arial" w:hAnsi="Arial"/>
          <w:bCs/>
          <w:sz w:val="22"/>
          <w:szCs w:val="22"/>
          <w:lang w:val="ru-RU"/>
        </w:rPr>
        <w:t>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 Комисија) као повремено радно тело, у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 Ана Радојевић</w:t>
      </w:r>
      <w:r>
        <w:rPr>
          <w:rFonts w:cs="Arial" w:ascii="Arial" w:hAnsi="Arial"/>
          <w:sz w:val="22"/>
          <w:szCs w:val="22"/>
          <w:lang w:val="ru-RU"/>
        </w:rPr>
        <w:t>,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Гордана Стој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пломирани инжењер машинств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меник председника Комисије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. Нада Степовић</w:t>
      </w:r>
      <w:r>
        <w:rPr>
          <w:rFonts w:cs="Arial" w:ascii="Arial" w:hAnsi="Arial"/>
          <w:sz w:val="22"/>
          <w:szCs w:val="22"/>
          <w:lang w:val="ru-RU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 Мишел Петровић</w:t>
      </w:r>
      <w:r>
        <w:rPr>
          <w:rFonts w:cs="Arial" w:ascii="Arial" w:hAnsi="Arial"/>
          <w:sz w:val="22"/>
          <w:szCs w:val="22"/>
          <w:lang w:val="ru-RU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 Александар Петровић</w:t>
      </w:r>
      <w:r>
        <w:rPr>
          <w:rFonts w:cs="Arial" w:ascii="Arial" w:hAnsi="Arial"/>
          <w:sz w:val="22"/>
          <w:szCs w:val="22"/>
          <w:lang w:val="ru-RU"/>
        </w:rPr>
        <w:t>, угоститељски техничар,члан,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. Ивица Пантовић</w:t>
      </w:r>
      <w:r>
        <w:rPr>
          <w:rFonts w:cs="Arial" w:ascii="Arial" w:hAnsi="Arial"/>
          <w:sz w:val="22"/>
          <w:szCs w:val="22"/>
          <w:lang w:val="ru-RU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 Невена Милетић</w:t>
      </w:r>
      <w:r>
        <w:rPr>
          <w:rFonts w:cs="Arial" w:ascii="Arial" w:hAnsi="Arial"/>
          <w:sz w:val="22"/>
          <w:szCs w:val="22"/>
          <w:lang w:val="ru-RU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 Дејан Крстић</w:t>
      </w:r>
      <w:r>
        <w:rPr>
          <w:rFonts w:cs="Arial" w:ascii="Arial" w:hAnsi="Arial"/>
          <w:sz w:val="22"/>
          <w:szCs w:val="22"/>
          <w:lang w:val="ru-RU"/>
        </w:rPr>
        <w:t>, машински техничар-технолог, члан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9. Бојан Тодоровић</w:t>
      </w:r>
      <w:r>
        <w:rPr>
          <w:rFonts w:cs="Arial" w:ascii="Arial" w:hAnsi="Arial"/>
          <w:sz w:val="22"/>
          <w:szCs w:val="22"/>
          <w:lang w:val="ru-RU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0. Иван Лазић</w:t>
      </w:r>
      <w:r>
        <w:rPr>
          <w:rFonts w:cs="Arial" w:ascii="Arial" w:hAnsi="Arial"/>
          <w:sz w:val="22"/>
          <w:szCs w:val="22"/>
          <w:lang w:val="ru-RU"/>
        </w:rPr>
        <w:t>, дипломирани политиколог, члан 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1.Вања Поповић</w:t>
      </w:r>
      <w:r>
        <w:rPr>
          <w:rFonts w:cs="Arial" w:ascii="Arial" w:hAnsi="Arial"/>
          <w:sz w:val="22"/>
          <w:szCs w:val="22"/>
          <w:lang w:val="ru-RU"/>
        </w:rPr>
        <w:t>, мастер инжењер урбанизма и регионалног развоја, члан.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даци Комисије су да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јавни позив, образац пријаве и друго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глашавање јавног позива и пратеће документа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огласној табли и званичној интернет страници града Крагујев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јем и контрол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испелих приј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нгирање приспелих пријава и избо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ијављених привредних субјеката и домаћинст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бјављивање прелиминарне листе изабраних директних корисника и </w:t>
      </w:r>
      <w:r>
        <w:rPr>
          <w:rFonts w:cs="Arial" w:ascii="Arial" w:hAnsi="Arial"/>
          <w:bCs/>
          <w:sz w:val="22"/>
          <w:szCs w:val="22"/>
          <w:lang w:val="sr-CS"/>
        </w:rPr>
        <w:t>крајњих корисни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огласној табли и званичној интернет страници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матрање приговора на прелиминарну листу изабраних привредних субјеката и домаћинста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доношење </w:t>
      </w:r>
      <w:r>
        <w:rPr>
          <w:rFonts w:cs="Arial" w:ascii="Arial" w:hAnsi="Arial"/>
          <w:bCs/>
          <w:sz w:val="22"/>
          <w:szCs w:val="22"/>
          <w:lang w:val="sr-CS"/>
        </w:rPr>
        <w:t>одлуке о приговору,  при чему  прелиминарна ранг листа крајњих корисника представља основ за теренски обилазак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коначне листе изабраних директних корисника и предлога коначне листе изабраних крајњих корисни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има је признато право на бесповратна сред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рада предлога Уговора о спровођењ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нергетске санације и </w:t>
      </w:r>
      <w:r>
        <w:rPr>
          <w:rFonts w:cs="Arial" w:ascii="Arial" w:hAnsi="Arial"/>
          <w:sz w:val="22"/>
          <w:szCs w:val="22"/>
          <w:lang w:val="ru-RU"/>
        </w:rPr>
        <w:t xml:space="preserve">Решења о коначној листи директних и крајњих корисника </w:t>
      </w:r>
      <w:r>
        <w:rPr>
          <w:rFonts w:cs="Arial" w:ascii="Arial" w:hAnsi="Arial"/>
          <w:bCs/>
          <w:sz w:val="22"/>
          <w:szCs w:val="22"/>
          <w:lang w:val="ru-RU"/>
        </w:rPr>
        <w:t>за спровођење енергетске санације, а који се финансирају из буџета града Крагујевц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Комисија је независна у свом раду. Комисија је дужна да  Градском већу достави записнике и извештај о  рад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Теренски рад Комисије обухвата најмање два најављена обиласка, и т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ре радова, приликом евалуације пријаве ради оцене почетног стања објекта и веродостојности података из поднете пријаве, као  и оправданост  предложених радова на енергетској санациј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их радова, ради утврђивања чињеничног стања по пријави завршетка радова. 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иком теренског обиласка Комисија на лицу места врши преглед пријава, уз обавезно присуство подносиоца пријаве, сачињава Записник у два примерка, који садржи и технички извештај о постојећем стању објекта након реализованих радова, један примерак записника остаје подносиоцу пријаве, а други задржава Комисиј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исија је дужна да приликом посете утврди да ли постоје индиције о незаконитим радњама или грубом кршењу уговорних обавеза и затражи поступање у складу са одредбама уговора и законским оквиро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омисија прати реализацију пројеката  енергетске санације и врши контролу њихове реализације.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раћење реализације активности Мере  обухват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обавезу директног/крајњег корисника средстава да обавештава Комисију о реализацији пројекта у роковима одређеним уговором и омогући Комисији да изврши увид у релевантну документацију насталу у току реализације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рикупљање информација од директног/крајњег корисника средст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рипрему  извештаја о реализацији мере и обавештавање надлежних органа и јавности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друге активности предвиђене уговором и Правилником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овог решења 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члану 59. став 1. тачка 9. Статута града Крагујевца (‘’Службени лист града Крагујевца’’, број 8/19), члану 21. став 1. и став 6. Одлуке о Градском већу (‘’Службени лист града Крагујевца’’, број 25/15 - пречишћен текст и 12/19) и члану 17. Пословника о раду Градског већа (‘’Службени лист града Крагујевца’’, број 23/21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у 11.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 суфинансирању енергетске санације породичних кућа путем уградње соларних панела за производњу електричне енергије за сопствене потребе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38/21), којим је прописано да Градско веће доноси решење о образовању </w:t>
      </w:r>
      <w:r>
        <w:rPr>
          <w:rFonts w:cs="Arial" w:ascii="Arial" w:hAnsi="Arial"/>
          <w:bCs/>
          <w:sz w:val="22"/>
          <w:szCs w:val="22"/>
          <w:lang w:val="ru-RU"/>
        </w:rPr>
        <w:t>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sz w:val="22"/>
          <w:szCs w:val="22"/>
          <w:lang w:val="ru-RU"/>
        </w:rPr>
        <w:t>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 а све у циљу реализа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санације породичних кућа, у делу уградње соларних панела и пратеће инсталације за производњу електричне енергије за сопствене потребе, а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bCs/>
          <w:sz w:val="22"/>
          <w:szCs w:val="22"/>
          <w:lang w:val="ru-RU"/>
        </w:rPr>
        <w:t>, кроз</w:t>
      </w:r>
      <w:r>
        <w:rPr>
          <w:rFonts w:cs="Arial" w:ascii="Arial" w:hAnsi="Arial"/>
          <w:bCs/>
          <w:sz w:val="22"/>
          <w:szCs w:val="22"/>
          <w:lang w:val="ru-RU" w:eastAsia="sr-CS"/>
        </w:rPr>
        <w:t xml:space="preserve"> побољшање енергетске ефикасности и независности породичних кућа на територији града Крагујевца.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о решење је конципирано кроз три поглавља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  <w:lang w:val="ru-RU" w:eastAsia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о је образовање </w:t>
      </w:r>
      <w:r>
        <w:rPr>
          <w:rFonts w:cs="Arial" w:ascii="Arial" w:hAnsi="Arial"/>
          <w:bCs/>
          <w:sz w:val="22"/>
          <w:szCs w:val="22"/>
          <w:lang w:val="ru-RU"/>
        </w:rPr>
        <w:t>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 као и састав ист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ru-RU"/>
        </w:rPr>
        <w:t xml:space="preserve">решења закључка утврђени су задаци и обавезе које има Комисија.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ru-RU"/>
        </w:rPr>
        <w:t>решења утврђено је да стручно-административне послове</w:t>
      </w:r>
      <w:r>
        <w:rPr>
          <w:rFonts w:cs="Arial" w:ascii="Arial" w:hAnsi="Arial"/>
          <w:lang w:val="ru-RU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Дејан Ружић 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>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Ана Радојевић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5:00Z</dcterms:created>
  <dc:creator>Ivana Mihajlovic</dc:creator>
  <dc:description/>
  <cp:keywords/>
  <dc:language>en-US</dc:language>
  <cp:lastModifiedBy>Gadrsko </cp:lastModifiedBy>
  <dcterms:modified xsi:type="dcterms:W3CDTF">2021-12-10T13:28:00Z</dcterms:modified>
  <cp:revision>22</cp:revision>
  <dc:subject/>
  <dc:title/>
</cp:coreProperties>
</file>